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обрания граждан в целях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тия в конкурсном отборе проектов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 xml:space="preserve">Ремонт территории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МАУК «СКО «Соликамский горизонт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К «СКО «Соликамский горизонт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проспект Строителей , дом № 10; улица Матросова, дома №№ 32, 34, 36, 39, 41, 43, 45, 51, 53, 53а, 53б; улица Степана Разина, дома №№ 41, 43, 45, 58в, 60; улица Молодежная, дома №№ 1, 1а; улица Северная, дома №№ 51, 53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К «СКО «Соликамский горизон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5 августа 2025 г. с 15.00 ч. до 16.00 ч., МАУК «СКО «Соликамский горизонт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ул. Матросова, дом 38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Сапожникову Марину Анатоль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41:00Z</dcterms:created>
  <dc:creator>User</dc:creator>
  <dc:description/>
  <cp:keywords/>
  <dc:language>en-US</dc:language>
  <cp:lastModifiedBy>Чекан Нина Александровна</cp:lastModifiedBy>
  <cp:lastPrinted>2025-07-28T14:42:00Z</cp:lastPrinted>
  <dcterms:modified xsi:type="dcterms:W3CDTF">2025-07-30T10:36:00Z</dcterms:modified>
  <cp:revision>5</cp:revision>
  <dc:subject/>
  <dc:title>Проект</dc:title>
</cp:coreProperties>
</file>